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常用诊断技术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黄冬冬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口腔医学</w:t>
      </w:r>
      <w:r>
        <w:rPr>
          <w:color w:val="000000"/>
          <w:sz w:val="32"/>
          <w:szCs w:val="32"/>
          <w:u w:val="single"/>
        </w:rPr>
        <w:t>15-8</w:t>
      </w:r>
      <w:r>
        <w:rPr>
          <w:color w:val="000000"/>
          <w:sz w:val="32"/>
          <w:szCs w:val="32"/>
          <w:u w:val="single"/>
        </w:rPr>
        <w:t>班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60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  <w:u w:val="single"/>
        </w:rPr>
        <w:t>1~10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黄冬冬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○一六年七月二十七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893"/>
        <w:gridCol w:w="1126"/>
        <w:gridCol w:w="6"/>
        <w:gridCol w:w="885"/>
        <w:gridCol w:w="610"/>
        <w:gridCol w:w="135"/>
        <w:gridCol w:w="1345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常用诊断技术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42034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40/14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口腔医学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医学概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医药科技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金辉 董泽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本门课程的基本理论和基本操作技能。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和要点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运用所学知识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体格检查。能辨认正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和常见异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的心电图波形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和要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初步具备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证思维的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素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培养严谨求实、团结协作的工作态度与作风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96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3"/>
        <w:gridCol w:w="1260"/>
        <w:gridCol w:w="1290"/>
        <w:gridCol w:w="2916"/>
        <w:gridCol w:w="527"/>
        <w:gridCol w:w="1263"/>
        <w:gridCol w:w="1204"/>
        <w:gridCol w:w="752"/>
        <w:gridCol w:w="723"/>
        <w:gridCol w:w="1405"/>
        <w:gridCol w:w="1271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周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课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星期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内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场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任课教师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说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26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.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呼吸困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发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呕血与便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胸痛、腹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检查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测量血压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检查瞳孔对光反射、气管有无移位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肺和胸膜检查、正常肺部呼吸音听诊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动周</w:t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脏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心脏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四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肝、胆触诊检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移动性浊音的叩诊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腹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经系统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五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生理反射的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六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病理反射及阵挛、脑膜刺激征的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的测量和基本数据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七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心电图机操作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临床应用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临床应用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8:20:00Z</dcterms:created>
  <dc:creator>csj</dc:creator>
  <dc:description/>
  <cp:keywords/>
  <dc:language>en-US</dc:language>
  <cp:lastModifiedBy>微软用户</cp:lastModifiedBy>
  <cp:lastPrinted>2013-08-23T15:26:00Z</cp:lastPrinted>
  <dcterms:modified xsi:type="dcterms:W3CDTF">2016-09-01T02:38:00Z</dcterms:modified>
  <cp:revision>6</cp:revision>
  <dc:subject/>
  <dc:title>沧州医学高等专科学校课程教学日历</dc:title>
</cp:coreProperties>
</file>