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学期）</w:t>
      </w:r>
    </w:p>
    <w:p>
      <w:pPr>
        <w:pStyle w:val="Normal"/>
        <w:spacing w:before="0" w:after="156"/>
        <w:ind w:firstLine="3200"/>
        <w:rPr>
          <w:sz w:val="32"/>
          <w:szCs w:val="32"/>
          <w:u w:val="single"/>
        </w:rPr>
      </w:pP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五官科学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主讲教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张大龙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before="0" w:after="156"/>
        <w:ind w:firstLine="3200"/>
        <w:rPr>
          <w:sz w:val="32"/>
          <w:szCs w:val="32"/>
        </w:rPr>
      </w:pPr>
      <w:r>
        <w:rPr>
          <w:sz w:val="32"/>
          <w:szCs w:val="32"/>
        </w:rPr>
        <w:t>授课班级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临床医学</w:t>
      </w:r>
      <w:r>
        <w:rPr>
          <w:sz w:val="32"/>
          <w:szCs w:val="32"/>
          <w:u w:val="single"/>
        </w:rPr>
        <w:t>15-5</w:t>
      </w:r>
      <w:r>
        <w:rPr>
          <w:sz w:val="32"/>
          <w:szCs w:val="32"/>
          <w:u w:val="single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学生人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61</w:t>
      </w:r>
      <w:r>
        <w:rPr>
          <w:sz w:val="32"/>
          <w:szCs w:val="32"/>
          <w:u w:val="single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before="0" w:after="156"/>
        <w:ind w:firstLine="3200"/>
        <w:rPr>
          <w:sz w:val="32"/>
          <w:szCs w:val="32"/>
          <w:u w:val="single"/>
        </w:rPr>
      </w:pPr>
      <w:r>
        <w:rPr>
          <w:sz w:val="32"/>
          <w:szCs w:val="32"/>
        </w:rPr>
        <w:t>执行时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1-20</w:t>
      </w:r>
      <w:r>
        <w:rPr>
          <w:sz w:val="32"/>
          <w:szCs w:val="32"/>
          <w:u w:val="single"/>
        </w:rPr>
        <w:t>周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制定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张大龙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before="0" w:after="156"/>
        <w:ind w:firstLine="3200"/>
        <w:rPr/>
      </w:pPr>
      <w:r>
        <w:rPr>
          <w:sz w:val="32"/>
          <w:szCs w:val="32"/>
        </w:rPr>
        <w:t>教研室主任审核签字</w:t>
      </w:r>
      <w:r>
        <w:rPr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color w:val="FF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二〇一七年二月一日</w:t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76"/>
        <w:gridCol w:w="1618"/>
        <w:gridCol w:w="901"/>
        <w:gridCol w:w="1134"/>
        <w:gridCol w:w="6"/>
        <w:gridCol w:w="894"/>
        <w:gridCol w:w="616"/>
        <w:gridCol w:w="1492"/>
        <w:gridCol w:w="536"/>
        <w:gridCol w:w="1084"/>
        <w:gridCol w:w="7"/>
        <w:gridCol w:w="1557"/>
        <w:gridCol w:w="210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6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官科学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042070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临床医学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//4/6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官科学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军医出版社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永平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平时成绩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期末成绩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</w:t>
            </w:r>
            <w:r>
              <w:rPr>
                <w:rFonts w:ascii="仿宋_GB2312" w:hAnsi="仿宋_GB2312" w:cs="宋体;SimSun"/>
                <w:bCs/>
                <w:color w:val="000000"/>
                <w:sz w:val="28"/>
                <w:szCs w:val="28"/>
              </w:rPr>
              <w:t>实践技能考核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成绩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初步掌握眼、耳鼻喉、口腔等科基础理论、基本知识和基本技能，掌握基层常见病、多发病的临床表现、诊断要点和处理原则以及必要的预防措施。</w:t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学会眼、耳鼻喉、口腔等科常用检查器械的使用，学会常用检查方法及结果的记录和判定。应用临床常用的诊疗操作技能，进行一般的诊疗活动。初步应急处理眼、耳鼻喉、口腔等科一些常见急症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注重素质教育，提高学生爱岗敬业、全心全意为病人服务的职业道德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1338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教学大纲一致</w:t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440"/>
        <w:gridCol w:w="252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球的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视路的解剖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的附属器的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睑泪器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膜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角膜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视功能检查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-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葡萄膜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科一般检查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压、眼底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-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光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晶状体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0" w:after="312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440"/>
        <w:gridCol w:w="252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的屈光与调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斜视、弱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五一放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外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眼科常用操作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教录像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段小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耳的应用解剖及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鼻、鼻窦的解剖及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咽的解剖及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喉的解剖及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260"/>
        <w:gridCol w:w="270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5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耳鼻咽喉常用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外耳疾病、分泌性中耳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脓性中耳炎、梅尼埃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  <w:lang w:val="en-GB"/>
              </w:rPr>
              <w:t>鼻前庭炎、急慢性鼻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听力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急慢性鼻窦炎、鼻出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咽部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喉部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口腔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牙体、牙周组织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47" w:right="1247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260"/>
        <w:gridCol w:w="270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训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         试          周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47" w:right="1247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8"/>
          <w:szCs w:val="28"/>
          <w:lang w:val="en-GB"/>
        </w:rPr>
      </w:pPr>
      <w:r>
        <w:rPr>
          <w:rFonts w:cs="宋体;SimSun" w:ascii="宋体;SimSun" w:hAnsi="宋体;SimSun"/>
          <w:sz w:val="28"/>
          <w:szCs w:val="28"/>
          <w:lang w:val="en-GB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04:00Z</dcterms:created>
  <dc:creator>追风</dc:creator>
  <dc:description/>
  <cp:keywords/>
  <dc:language>en-US</dc:language>
  <cp:lastModifiedBy>User</cp:lastModifiedBy>
  <dcterms:modified xsi:type="dcterms:W3CDTF">2017-02-12T12:43:00Z</dcterms:modified>
  <cp:revision>104</cp:revision>
  <dc:subject/>
  <dc:title/>
</cp:coreProperties>
</file>