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）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五官科学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ind w:firstLine="3200"/>
        <w:rPr>
          <w:sz w:val="32"/>
          <w:szCs w:val="32"/>
        </w:rPr>
      </w:pPr>
      <w:r>
        <w:rPr>
          <w:sz w:val="32"/>
          <w:szCs w:val="32"/>
        </w:rPr>
        <w:t>授课班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临床医学</w:t>
      </w:r>
      <w:r>
        <w:rPr>
          <w:sz w:val="32"/>
          <w:szCs w:val="32"/>
          <w:u w:val="single"/>
        </w:rPr>
        <w:t>15-6</w:t>
      </w:r>
      <w:r>
        <w:rPr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学生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63</w:t>
      </w:r>
      <w:r>
        <w:rPr>
          <w:sz w:val="32"/>
          <w:szCs w:val="32"/>
          <w:u w:val="single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执行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1-20</w:t>
      </w:r>
      <w:r>
        <w:rPr>
          <w:sz w:val="32"/>
          <w:szCs w:val="32"/>
          <w:u w:val="single"/>
        </w:rPr>
        <w:t>周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制定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/>
      </w:pPr>
      <w:r>
        <w:rPr>
          <w:sz w:val="32"/>
          <w:szCs w:val="32"/>
        </w:rPr>
        <w:t>教研室主任审核签字</w:t>
      </w:r>
      <w:r>
        <w:rPr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七年二月一日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76"/>
        <w:gridCol w:w="1618"/>
        <w:gridCol w:w="901"/>
        <w:gridCol w:w="1134"/>
        <w:gridCol w:w="6"/>
        <w:gridCol w:w="894"/>
        <w:gridCol w:w="616"/>
        <w:gridCol w:w="1492"/>
        <w:gridCol w:w="536"/>
        <w:gridCol w:w="1084"/>
        <w:gridCol w:w="7"/>
        <w:gridCol w:w="1557"/>
        <w:gridCol w:w="210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官科学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04207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//4/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科学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永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/>
                <w:bCs/>
                <w:color w:val="000000"/>
                <w:sz w:val="28"/>
                <w:szCs w:val="28"/>
              </w:rPr>
              <w:t>实践技能考核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初步掌握眼、耳鼻喉、口腔等科基础理论、基本知识和基本技能，掌握基层常见病、多发病的临床表现、诊断要点和处理原则以及必要的预防措施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学会眼、耳鼻喉、口腔等科常用检查器械的使用，学会常用检查方法及结果的记录和判定。应用临床常用的诊疗操作技能，进行一般的诊疗活动。初步应急处理眼、耳鼻喉、口腔等科一些常见急症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注重素质教育，提高学生爱岗敬业、全心全意为病人服务的职业道德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133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球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视路的解剖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附属器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功能检查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睑泪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角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光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一般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压、眼底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晶状体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屈光与调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斜视、弱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五一放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外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操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教录像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小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耳的应用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鼻、鼻窦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的解剖及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咽喉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外耳疾病、分泌性中耳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脓性中耳炎、梅尼埃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lang w:val="en-GB"/>
              </w:rPr>
              <w:t>鼻前庭炎、急慢性鼻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鼻窦炎、鼻出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力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6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口腔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牙体、牙周组织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3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        试          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4:00Z</dcterms:created>
  <dc:creator>追风</dc:creator>
  <dc:description/>
  <cp:keywords/>
  <dc:language>en-US</dc:language>
  <cp:lastModifiedBy>User</cp:lastModifiedBy>
  <dcterms:modified xsi:type="dcterms:W3CDTF">2017-02-12T12:51:00Z</dcterms:modified>
  <cp:revision>102</cp:revision>
  <dc:subject/>
  <dc:title/>
</cp:coreProperties>
</file>